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СТЕПЕНА ВИСОКОГ ОБРАЗОВАЊА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RS"/>
        </w:rPr>
        <w:t xml:space="preserve">Стандард 9. </w:t>
      </w:r>
      <w:r>
        <w:rPr>
          <w:lang w:val="sr-Latn-RS"/>
        </w:rPr>
        <w:t>Наставно особље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Табела 9.3</w:t>
      </w:r>
      <w:r>
        <w:rPr>
          <w:lang w:val="sr-RS"/>
        </w:rPr>
        <w:t xml:space="preserve"> Листа ангажованих наставника са непуним радним временом на студијском програму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4"/>
        <w:gridCol w:w="1870"/>
        <w:gridCol w:w="1148"/>
        <w:gridCol w:w="964"/>
        <w:gridCol w:w="1606"/>
        <w:gridCol w:w="1111"/>
        <w:gridCol w:w="1361"/>
        <w:gridCol w:w="1031"/>
        <w:gridCol w:w="1417"/>
        <w:gridCol w:w="906"/>
      </w:tblGrid>
      <w:tr>
        <w:trPr>
          <w:trHeight w:val="12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Maтични број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, средње слово, презим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sr-CS"/>
              </w:rPr>
              <w:t>вањ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жа научна, уметн.однос.стручна област за коју је бир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дни број Извода (ЕБР – ПУРС) и број у извод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сова активне наставе на свим програмима ове установ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сова активне наставе у другим ВШУ у Србиј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упно часова активне наставе недељно на свим ВШУ у Срб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Проценат запослења у установи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асош: YA96213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нан Лу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вни профе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9.2019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,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асош: AN00558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патанасиу Јасо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9.2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асош: U3310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охрајтер Ронал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редни профе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9.2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,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,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асош: AH20701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иронис Лука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9.2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асош: CGT484HV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лутер Стеф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вни профе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9.2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02079818000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усинац Д. Александа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9.2019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,0</w:t>
            </w:r>
            <w:r>
              <w:rPr>
                <w:sz w:val="16"/>
                <w:szCs w:val="16"/>
                <w:lang w:val="sr-Latn-RS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,0</w:t>
            </w:r>
            <w:r>
              <w:rPr>
                <w:sz w:val="16"/>
                <w:szCs w:val="16"/>
                <w:lang w:val="sr-Latn-R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3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8255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0.6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8865</wp:posOffset>
              </wp:positionH>
              <wp:positionV relativeFrom="paragraph">
                <wp:posOffset>30480</wp:posOffset>
              </wp:positionV>
              <wp:extent cx="6057900" cy="0"/>
              <wp:effectExtent l="635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2.4pt" to="561.9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49:00Z</dcterms:created>
  <dc:creator>TiborKis</dc:creator>
  <dc:description/>
  <cp:keywords/>
  <dc:language>en-US</dc:language>
  <cp:lastModifiedBy>korisnik</cp:lastModifiedBy>
  <dcterms:modified xsi:type="dcterms:W3CDTF">2020-03-05T09:53:00Z</dcterms:modified>
  <cp:revision>7</cp:revision>
  <dc:subject/>
  <dc:title>ДОКУМЕНТАЦИЈА ЗА АКРЕДИТАЦИЈУ СТУДИЈСКОГ ПРОГРАМА ПРВОГ СТЕПЕНА ВИСОКОГ ОБРАЗОВАЊА – ОСНОВНЕ АКАДЕМСКЕ СТУДИЈЕ</dc:title>
</cp:coreProperties>
</file>